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NALOG VLSI DESIGN</w:t>
        <w:tab/>
        <w:t xml:space="preserve">                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12</w:t>
        <w:tab/>
        <w:tab/>
        <w:tab/>
        <w:tab/>
        <w:t xml:space="preserve">     </w:t>
        <w:tab/>
        <w:t xml:space="preserve">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" w:hanging="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hat is the use of an Analog to Digital Converter? Explain the various types of slow and high performance Analog to Digital Converters with suitable examples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ith necessary examples explain the mixed signal processing applied in Analog VLSI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llustrate the MOS High frequency model employed in Analog VLSI. </w:t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escribe the BJT small signal and high frequency model with necessary circuits.</w:t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various model parameters measured in BJT. </w:t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the CMOS Differential amplifier with a neat circuit diagram.</w:t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the use of Inverteers in CMOS amplifiers? Describe CMOS inverters in </w:t>
        <w:tab/>
        <w:tab/>
        <w:tab/>
        <w:tab/>
        <w:t>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State the advantage of Cascode amplifiers. Explain  the Cascode amplifiers with suitable </w:t>
        <w:tab/>
        <w:tab/>
        <w:t>diagra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high gain amplifier architectures and state the use of gain amplifier </w:t>
        <w:tab/>
        <w:tab/>
        <w:tab/>
        <w:tab/>
        <w:t xml:space="preserve">architectures </w:t>
        <w:tab/>
        <w:t xml:space="preserve">in Analog VLSI. </w:t>
        <w:tab/>
        <w:tab/>
        <w:tab/>
        <w:tab/>
        <w:tab/>
        <w:tab/>
        <w:tab/>
        <w:tab/>
        <w:tab/>
        <w:tab/>
        <w:tab/>
        <w:t xml:space="preserve">  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hat are the types of Comparators? Explain with appropriate diagrams.</w:t>
        <w:tab/>
        <w:tab/>
        <w:t xml:space="preserve">   </w:t>
        <w:tab/>
        <w:t>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llustrate how the comparators are characterized. </w:t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escribe the discrete time comparators and show how the Comparator speed is </w:t>
        <w:tab/>
        <w:tab/>
        <w:tab/>
        <w:tab/>
        <w:t xml:space="preserve">increas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steps to improve the performance of Comparators.</w:t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xplain briefly on the circuits involved in the design of a Switched capacitor. </w:t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switched capacitor integrator and derive the output voltage expression.    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Illustrate how the switched capacitor acts as a filter.</w:t>
        <w:tab/>
        <w:tab/>
        <w:tab/>
        <w:tab/>
        <w:tab/>
        <w:tab/>
        <w:t xml:space="preserve">      </w:t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effects of second order switched capacitor circuits.</w:t>
        <w:tab/>
        <w:tab/>
        <w:tab/>
        <w:tab/>
        <w:tab/>
        <w:t xml:space="preserve">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5a0dc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323</Words>
  <Characters>1843</Characters>
  <CharactersWithSpaces>216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cp:lastPrinted>2013-05-09T05:20:00Z</cp:lastPrinted>
  <dcterms:modified xsi:type="dcterms:W3CDTF">2013-05-09T05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